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 выполнении прогнозного план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граммы) приватизации государственного имуществ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на 2008 год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ConsNormal"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9 Закона Ульяновской области от 6 мая 2002      года № 020-ЗО «О порядке управления и распоряжения государственной собственностью Ульяновской области» утвердить отчёт о выполнении прогнозного плана (программы) приватизации государственного имущества Ульяновской            области на 2008 год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июня 2009 год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74-ЗО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ЁН</w:t>
      </w:r>
    </w:p>
    <w:p>
      <w:pPr>
        <w:pStyle w:val="ConsNormal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м Ульяновской области</w:t>
      </w:r>
    </w:p>
    <w:p>
      <w:pPr>
        <w:pStyle w:val="ConsNormal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отчёта о выполнении</w:t>
      </w:r>
    </w:p>
    <w:p>
      <w:pPr>
        <w:pStyle w:val="ConsNormal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ного плана (программы)</w:t>
      </w:r>
    </w:p>
    <w:p>
      <w:pPr>
        <w:pStyle w:val="ConsNormal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атизации государственного имущества</w:t>
      </w:r>
    </w:p>
    <w:p>
      <w:pPr>
        <w:pStyle w:val="ConsNormal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ьяновской области на 2008 год»</w:t>
      </w:r>
    </w:p>
    <w:p>
      <w:pPr>
        <w:pStyle w:val="ConsNormal"/>
        <w:ind w:left="864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left="864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left="864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ЁТ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прогнозного плана (программы) приватизаци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имущества Ульяновской области на 2008 год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3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Ульяновской области от 5 сентября 2007 года № 124-ЗО «О Прогнозном плане (программе) приватизации государственного имущества Ульяновской области на 2008 год и основных направлениях политики     Ульяновской области в сфере приватизации на 2008-2010 годы» в 2008 году приватизированы: </w:t>
      </w:r>
    </w:p>
    <w:p>
      <w:pPr>
        <w:pStyle w:val="ConsNormal"/>
        <w:spacing w:lineRule="auto" w:line="33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ции, находящиеся в государственной собственности Ульяновской области:</w:t>
      </w:r>
    </w:p>
    <w:p>
      <w:pPr>
        <w:pStyle w:val="Normal"/>
        <w:spacing w:lineRule="auto" w:line="336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900"/>
        <w:gridCol w:w="2160"/>
        <w:gridCol w:w="180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 место нахожден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онерного обще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лежащие приват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делки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</w:t>
            </w:r>
          </w:p>
        </w:tc>
      </w:tr>
      <w:tr>
        <w:trPr>
          <w:trHeight w:val="1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Агрофирма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«Заря</w:t>
            </w:r>
            <w:r>
              <w:rPr>
                <w:color w:val="000000"/>
                <w:spacing w:val="-4"/>
                <w:sz w:val="28"/>
                <w:szCs w:val="28"/>
              </w:rPr>
              <w:t>», Ульяновская область,</w:t>
            </w:r>
            <w:r>
              <w:rPr>
                <w:color w:val="000000"/>
                <w:sz w:val="28"/>
                <w:szCs w:val="28"/>
              </w:rPr>
              <w:t xml:space="preserve"> Павловский pайон, с. Октябр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государственного имущества на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9680741,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Загаринское»,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Барышский район,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Зага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государственного имущества на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1360073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Майнскагроснаб», Ульяновская область, Майнский район, р.п. Майна, ул. Пионерская, д.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ажа государственного имуще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770536,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) о</w:t>
      </w:r>
      <w:r>
        <w:rPr>
          <w:sz w:val="28"/>
          <w:szCs w:val="28"/>
        </w:rPr>
        <w:t>бластные государственные унитарные пред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780"/>
        <w:gridCol w:w="1800"/>
        <w:gridCol w:w="1800"/>
      </w:tblGrid>
      <w:tr>
        <w:trPr>
          <w:trHeight w:val="8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 место нахожд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нитарного пред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авного капитал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крытого акционерного общества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ластное государственное унитарное предприятие </w:t>
            </w:r>
            <w:r>
              <w:rPr>
                <w:sz w:val="28"/>
                <w:szCs w:val="28"/>
              </w:rPr>
              <w:t xml:space="preserve">«Областной архитектурно-градостроитель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информационный сервис»</w:t>
            </w:r>
            <w:r>
              <w:rPr>
                <w:color w:val="000000"/>
                <w:sz w:val="28"/>
                <w:szCs w:val="28"/>
              </w:rPr>
              <w:t xml:space="preserve">, г. Ульяновск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ылеева, д.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88,2 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тное государственное унитарное предприятие «Областная типография «Печатный двор», г. Ульяновск, ул. Пушкарёва, д.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ю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807,9</w:t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тное государственное унитарное предприятие «Автодормостпроект», г. Ульяновск, ул. Фруктовая, д. 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вг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69,0</w:t>
            </w:r>
          </w:p>
        </w:tc>
      </w:tr>
      <w:tr>
        <w:trPr>
          <w:trHeight w:val="1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тное государственное унитарное предприятие «Чердаклинское автотранспортное предприятие», Ульяновская область, Чердаклинский район, р.п. Чердаклы, ул. Пионерская, д.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8,2</w:t>
            </w:r>
          </w:p>
        </w:tc>
      </w:tr>
      <w:tr>
        <w:trPr>
          <w:trHeight w:val="1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е государственное унитарное Майнское автотранспортное предприятие, Ульянов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ть, Майнский район, р.п. Майна, ул. Гая, д.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9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е государственное унитарное предприятие «Фармация», г. Ульяновск, проспект Гая, д. 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10,9</w:t>
            </w:r>
          </w:p>
        </w:tc>
      </w:tr>
    </w:tbl>
    <w:p>
      <w:pPr>
        <w:pStyle w:val="Normal"/>
        <w:spacing w:before="120" w:after="0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288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 государственное имущество Ульяновской области путём внесения в качестве вклада в уставный капитал открытого акционерного общества «Ульяновская областная корпорация ипотеки и строительства» в порядке оплаты размещаемых дополнительных акций при увеличении уставного капитала указанного открытого акционерного обществ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706"/>
        <w:gridCol w:w="1943"/>
        <w:gridCol w:w="2119"/>
      </w:tblGrid>
      <w:tr>
        <w:trPr>
          <w:trHeight w:val="703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место нахождения имуще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атиз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сделки, тыс. руб.</w:t>
            </w:r>
          </w:p>
        </w:tc>
      </w:tr>
      <w:tr>
        <w:trPr>
          <w:trHeight w:val="47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706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вухэтажное административное здание общей площадью 424,19 кв. м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принадлежностями (литеры: А, I, II), г. Ульяновск, ул. Дмитрия Ульянова, д. 5,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 сентябр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90,0</w:t>
            </w:r>
          </w:p>
        </w:tc>
      </w:tr>
      <w:tr>
        <w:trPr>
          <w:trHeight w:val="642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дания с мезонином общей площадью 335,0 кв. м с принадлежностями (литеры: Б, Б1-Б4, б), г. Ульяновск, ул. Дмитрия Ульянова, д. 5, 7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сентябр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525,0</w:t>
            </w:r>
          </w:p>
        </w:tc>
      </w:tr>
      <w:tr>
        <w:trPr>
          <w:trHeight w:val="47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70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участок общей площадью 3000 кв. м, г. Ульяновск, ул. Дмитрия Ульянова, 5, 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сентябр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645,0</w:t>
            </w:r>
          </w:p>
        </w:tc>
      </w:tr>
      <w:tr>
        <w:trPr>
          <w:trHeight w:val="70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ание управления общей площадью 496,26 кв. м (литеры: 6А, 6А1, 6А2), г. Ульяновск, ул. III Интернационала, д. 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октябр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2,0</w:t>
            </w:r>
          </w:p>
        </w:tc>
      </w:tr>
      <w:tr>
        <w:trPr>
          <w:trHeight w:val="70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участок общей площадью 5255,2 кв. м, Ульяновская область, г. Ульяновск, Железнодорожный район, ул. III Интернационала, д. 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 октябр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  <w:t xml:space="preserve">     1704гя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  <w:t xml:space="preserve">     1704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00:00Z</dcterms:created>
  <dc:creator>ДИО</dc:creator>
  <dc:description/>
  <cp:keywords/>
  <dc:language>en-US</dc:language>
  <cp:lastModifiedBy>user</cp:lastModifiedBy>
  <cp:lastPrinted>2009-02-11T11:51:00Z</cp:lastPrinted>
  <dcterms:modified xsi:type="dcterms:W3CDTF">2009-06-17T07:00:00Z</dcterms:modified>
  <cp:revision>2</cp:revision>
  <dc:subject/>
  <dc:title>№ п/п</dc:title>
</cp:coreProperties>
</file>